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60310579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12217447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07923053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555100482"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09171123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176024335"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